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Ballada o Klinice pewnego profesora (Krusi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wna obłożnie chora w klinice pewnego profeso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arżyła się na niekorzystny efekt kosmetyczny po usunięciu górnych jedynek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raz na niski woltaż załamków „r” w odprowadzeniach przedserc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 wdrożeniu leczenia lewatyw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iągnięto zachęcające wyniki doraź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ardzo zachęcające i to doraźne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wien starzec cierpiący na wiewiór i lepież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jący duszność zniewalającą do pozycji pionowej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mo nagłego zatrzymania krąże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ostał na własną prośbę wypisany do dom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e względu jednak na niewielki ślinotok i sinicę obwodow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rócił za tydzień po respirator i defibrylacj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5-letnia ciężarna, leczona w klinice z powodu osutki kiłowej gencjan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ostała przez magistra fizykoterapii, w ramach rehabilitacj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epchnięta na wrotkach po schodach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Rozbiła przy tym donicę z trzyletnią palm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musiała uiścić równowartoś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az zmyć krew z podłogi, bo salowa nie chciała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ary pułkownik, leczący się na uporczywe wiatr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sikał obok basenu i został dotkliwie pobity pokrywk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z rozwścieczoną salow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grzeb odbył się we wtorek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mo natychmiastowej interwencji pielęgniark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tóra wykonała konikotomię widelc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ewien rolnik z Radzymina, leżący na sali 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robił w czasie rekonwalescencji dzieck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rzątaczce Kmiecik z trzeciego piętr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le nie chciał się z nią ożenić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ięc ta odłączyła go od respirato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przez tracheostomię podała butelkę Ludwika i wiadro krupnika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To znaczy krupniku!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20:00Z</dcterms:created>
  <dc:creator>none</dc:creator>
  <dc:description/>
  <dc:language>en-US</dc:language>
  <cp:lastModifiedBy>none</cp:lastModifiedBy>
  <dcterms:modified xsi:type="dcterms:W3CDTF">2001-05-21T20:38:00Z</dcterms:modified>
  <cp:revision>4</cp:revision>
  <dc:subject/>
  <dc:title>Ballada o Klinice pewnego profesora (K</dc:title>
</cp:coreProperties>
</file>